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427577744"/>
            <w:bookmarkStart w:id="12" w:name="__Fieldmark__1_34275777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427577744"/>
            <w:bookmarkStart w:id="14" w:name="__Fieldmark__2_34275777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427577744"/>
            <w:bookmarkStart w:id="16" w:name="__Fieldmark__3_34275777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427577744"/>
            <w:bookmarkStart w:id="18" w:name="__Fieldmark__4_3427577744"/>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of GRP to support situations when describing the characteristics that should be held by a group of individuals (rather than KIND which describes the characteristics of a single individua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color w:val="000000"/>
          <w:szCs w:val="24"/>
        </w:rPr>
      </w:pPr>
      <w:r>
        <w:rPr>
          <w:rFonts w:cs="Arial" w:ascii="Arial" w:hAnsi="Arial"/>
          <w:b/>
          <w:color w:val="000000"/>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reviously deprecated QUANTIFIED_KIND didn’t actually do what is needed here.</w:t>
      </w:r>
    </w:p>
    <w:p>
      <w:pPr>
        <w:pStyle w:val="TextBody"/>
        <w:rPr/>
      </w:pPr>
      <w:r>
        <w:rPr/>
      </w:r>
    </w:p>
    <w:p>
      <w:pPr>
        <w:pStyle w:val="TextBody"/>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 to the EntityDeterminer code system as a specialization of INSTANCE:</w:t>
      </w:r>
    </w:p>
    <w:p>
      <w:pPr>
        <w:pStyle w:val="TextBody"/>
        <w:rPr/>
      </w:pPr>
      <w:r>
        <w:rPr/>
      </w:r>
    </w:p>
    <w:p>
      <w:pPr>
        <w:pStyle w:val="TextBody"/>
        <w:rPr/>
      </w:pPr>
      <w:r>
        <w:rPr/>
        <w:t>GROUP (specific group)</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 the potential should exist for it to cover multiple individuals.</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427577744"/>
      <w:bookmarkStart w:id="20" w:name="__Fieldmark__5_3427577744"/>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3427577744"/>
      <w:bookmarkStart w:id="22" w:name="__Fieldmark__6_342757774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427577744"/>
      <w:bookmarkStart w:id="24" w:name="__Fieldmark__7_342757774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3427577744"/>
      <w:bookmarkStart w:id="26" w:name="__Fieldmark__8_342757774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427577744"/>
      <w:bookmarkStart w:id="28" w:name="__Fieldmark__9_342757774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427577744"/>
      <w:bookmarkStart w:id="30" w:name="__Fieldmark__10_342757774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427577744"/>
      <w:bookmarkStart w:id="32" w:name="__Fieldmark__11_3427577744"/>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427577744"/>
      <w:bookmarkStart w:id="34" w:name="__Fieldmark__12_3427577744"/>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3427577744"/>
      <w:bookmarkStart w:id="36" w:name="__Fieldmark__13_342757774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427577744"/>
      <w:bookmarkStart w:id="38" w:name="__Fieldmark__14_342757774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3427577744"/>
      <w:bookmarkStart w:id="40" w:name="__Fieldmark__15_3427577744"/>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427577744"/>
      <w:bookmarkStart w:id="42" w:name="__Fieldmark__16_342757774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427577744"/>
      <w:bookmarkStart w:id="44" w:name="__Fieldmark__17_342757774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427577744"/>
      <w:bookmarkStart w:id="46" w:name="__Fieldmark__18_342757774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427577744"/>
      <w:bookmarkStart w:id="48" w:name="__Fieldmark__19_342757774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427577744"/>
      <w:bookmarkStart w:id="50" w:name="__Fieldmark__20_342757774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427577744"/>
      <w:bookmarkStart w:id="52" w:name="__Fieldmark__21_342757774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427577744"/>
      <w:bookmarkStart w:id="54" w:name="__Fieldmark__22_342757774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427577744"/>
      <w:bookmarkStart w:id="56" w:name="__Fieldmark__23_342757774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427577744"/>
      <w:bookmarkStart w:id="58" w:name="__Fieldmark__24_342757774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427577744"/>
      <w:bookmarkStart w:id="60" w:name="__Fieldmark__25_342757774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427577744"/>
      <w:bookmarkStart w:id="62" w:name="__Fieldmark__26_342757774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427577744"/>
      <w:bookmarkStart w:id="64" w:name="__Fieldmark__27_342757774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427577744"/>
      <w:bookmarkStart w:id="66" w:name="__Fieldmark__28_342757774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427577744"/>
      <w:bookmarkStart w:id="68" w:name="__Fieldmark__29_342757774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427577744"/>
      <w:bookmarkStart w:id="70" w:name="__Fieldmark__30_342757774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427577744"/>
      <w:bookmarkStart w:id="72" w:name="__Fieldmark__31_342757774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427577744"/>
      <w:bookmarkStart w:id="74" w:name="__Fieldmark__32_342757774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427577744"/>
      <w:bookmarkStart w:id="76" w:name="__Fieldmark__33_342757774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427577744"/>
      <w:bookmarkStart w:id="78" w:name="__Fieldmark__34_342757774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427577744"/>
      <w:bookmarkStart w:id="80" w:name="__Fieldmark__35_342757774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427577744"/>
      <w:bookmarkStart w:id="82" w:name="__Fieldmark__36_342757774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427577744"/>
      <w:bookmarkStart w:id="84" w:name="__Fieldmark__37_342757774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427577744"/>
      <w:bookmarkStart w:id="86" w:name="__Fieldmark__38_342757774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427577744"/>
      <w:bookmarkStart w:id="88" w:name="__Fieldmark__39_342757774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427577744"/>
      <w:bookmarkStart w:id="90" w:name="__Fieldmark__40_342757774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427577744"/>
      <w:bookmarkStart w:id="92" w:name="__Fieldmark__41_342757774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427577744"/>
      <w:bookmarkStart w:id="94" w:name="__Fieldmark__42_342757774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427577744"/>
      <w:bookmarkStart w:id="96" w:name="__Fieldmark__43_3427577744"/>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427577744"/>
      <w:bookmarkStart w:id="98" w:name="__Fieldmark__44_342757774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427577744"/>
      <w:bookmarkStart w:id="100" w:name="__Fieldmark__45_342757774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427577744"/>
      <w:bookmarkStart w:id="102" w:name="__Fieldmark__46_342757774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427577744"/>
      <w:bookmarkStart w:id="104" w:name="__Fieldmark__47_342757774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427577744"/>
      <w:bookmarkStart w:id="106" w:name="__Fieldmark__48_342757774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427577744"/>
      <w:bookmarkStart w:id="108" w:name="__Fieldmark__49_342757774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427577744"/>
      <w:bookmarkStart w:id="110" w:name="__Fieldmark__50_342757774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427577744"/>
      <w:bookmarkStart w:id="112" w:name="__Fieldmark__51_342757774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427577744"/>
      <w:bookmarkStart w:id="114" w:name="__Fieldmark__52_342757774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427577744"/>
      <w:bookmarkStart w:id="116" w:name="__Fieldmark__53_342757774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427577744"/>
      <w:bookmarkStart w:id="118" w:name="__Fieldmark__54_342757774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427577744"/>
      <w:bookmarkStart w:id="120" w:name="__Fieldmark__55_342757774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427577744"/>
      <w:bookmarkStart w:id="122" w:name="__Fieldmark__56_342757774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427577744"/>
      <w:bookmarkStart w:id="124" w:name="__Fieldmark__57_342757774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427577744"/>
      <w:bookmarkStart w:id="126" w:name="__Fieldmark__58_342757774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3427577744"/>
      <w:bookmarkStart w:id="128" w:name="__Fieldmark__59_3427577744"/>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427577744"/>
      <w:bookmarkStart w:id="130" w:name="__Fieldmark__60_342757774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427577744"/>
      <w:bookmarkStart w:id="132" w:name="__Fieldmark__61_342757774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427577744"/>
      <w:bookmarkStart w:id="134" w:name="__Fieldmark__62_342757774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427577744"/>
      <w:bookmarkStart w:id="136" w:name="__Fieldmark__63_342757774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427577744"/>
      <w:bookmarkStart w:id="138" w:name="__Fieldmark__64_342757774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427577744"/>
      <w:bookmarkStart w:id="140" w:name="__Fieldmark__65_342757774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427577744"/>
      <w:bookmarkStart w:id="142" w:name="__Fieldmark__66_342757774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427577744"/>
      <w:bookmarkStart w:id="144" w:name="__Fieldmark__67_342757774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427577744"/>
      <w:bookmarkStart w:id="146" w:name="__Fieldmark__68_342757774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427577744"/>
      <w:bookmarkStart w:id="148" w:name="__Fieldmark__69_342757774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427577744"/>
      <w:bookmarkStart w:id="150" w:name="__Fieldmark__70_342757774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427577744"/>
      <w:bookmarkStart w:id="152" w:name="__Fieldmark__71_342757774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427577744"/>
      <w:bookmarkStart w:id="154" w:name="__Fieldmark__72_342757774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427577744"/>
      <w:bookmarkStart w:id="156" w:name="__Fieldmark__73_342757774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427577744"/>
      <w:bookmarkStart w:id="158" w:name="__Fieldmark__74_342757774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427577744"/>
      <w:bookmarkStart w:id="160" w:name="__Fieldmark__75_342757774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427577744"/>
      <w:bookmarkStart w:id="162" w:name="__Fieldmark__76_342757774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427577744"/>
      <w:bookmarkStart w:id="164" w:name="__Fieldmark__77_342757774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427577744"/>
      <w:bookmarkStart w:id="166" w:name="__Fieldmark__78_342757774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427577744"/>
      <w:bookmarkStart w:id="168" w:name="__Fieldmark__79_342757774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427577744"/>
      <w:bookmarkStart w:id="170" w:name="__Fieldmark__80_342757774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427577744"/>
      <w:bookmarkStart w:id="172" w:name="__Fieldmark__81_342757774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427577744"/>
      <w:bookmarkStart w:id="174" w:name="__Fieldmark__82_342757774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427577744"/>
      <w:bookmarkStart w:id="176" w:name="__Fieldmark__83_342757774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427577744"/>
      <w:bookmarkStart w:id="178" w:name="__Fieldmark__84_342757774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427577744"/>
      <w:bookmarkStart w:id="180" w:name="__Fieldmark__85_342757774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427577744"/>
      <w:bookmarkStart w:id="182" w:name="__Fieldmark__86_342757774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427577744"/>
      <w:bookmarkStart w:id="184" w:name="__Fieldmark__87_342757774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427577744"/>
      <w:bookmarkStart w:id="186" w:name="__Fieldmark__88_342757774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427577744"/>
      <w:bookmarkStart w:id="188" w:name="__Fieldmark__89_342757774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3427577744"/>
      <w:bookmarkStart w:id="190" w:name="__Fieldmark__90_3427577744"/>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427577744"/>
      <w:bookmarkStart w:id="192" w:name="__Fieldmark__91_342757774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427577744"/>
      <w:bookmarkStart w:id="194" w:name="__Fieldmark__92_342757774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427577744"/>
      <w:bookmarkStart w:id="196" w:name="__Fieldmark__93_342757774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427577744"/>
      <w:bookmarkStart w:id="198" w:name="__Fieldmark__94_342757774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427577744"/>
      <w:bookmarkStart w:id="200" w:name="__Fieldmark__95_342757774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427577744"/>
      <w:bookmarkStart w:id="202" w:name="__Fieldmark__96_342757774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427577744"/>
      <w:bookmarkStart w:id="204" w:name="__Fieldmark__97_342757774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427577744"/>
      <w:bookmarkStart w:id="206" w:name="__Fieldmark__98_342757774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3427577744"/>
      <w:bookmarkStart w:id="208" w:name="__Fieldmark__99_342757774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427577744"/>
      <w:bookmarkStart w:id="210" w:name="__Fieldmark__100_342757774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3427577744"/>
      <w:bookmarkStart w:id="212" w:name="__Fieldmark__101_3427577744"/>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427577744"/>
      <w:bookmarkStart w:id="214" w:name="__Fieldmark__102_342757774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427577744"/>
      <w:bookmarkStart w:id="216" w:name="__Fieldmark__103_342757774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3427577744"/>
      <w:bookmarkStart w:id="218" w:name="__Fieldmark__104_3427577744"/>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427577744"/>
      <w:bookmarkStart w:id="220" w:name="__Fieldmark__105_342757774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427577744"/>
      <w:bookmarkStart w:id="222" w:name="__Fieldmark__106_342757774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3427577744"/>
      <w:bookmarkStart w:id="224" w:name="__Fieldmark__107_3427577744"/>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427577744"/>
      <w:bookmarkStart w:id="226" w:name="__Fieldmark__108_342757774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427577744"/>
      <w:bookmarkStart w:id="228" w:name="__Fieldmark__109_342757774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3427577744"/>
      <w:bookmarkStart w:id="230" w:name="__Fieldmark__110_3427577744"/>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427577744"/>
      <w:bookmarkStart w:id="232" w:name="__Fieldmark__111_342757774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427577744"/>
      <w:bookmarkStart w:id="234" w:name="__Fieldmark__112_342757774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427577744"/>
      <w:bookmarkStart w:id="236" w:name="__Fieldmark__113_342757774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427577744"/>
      <w:bookmarkStart w:id="238" w:name="__Fieldmark__114_3427577744"/>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3427577744"/>
      <w:bookmarkStart w:id="240" w:name="__Fieldmark__115_342757774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3427577744"/>
      <w:bookmarkStart w:id="244" w:name="__Fieldmark__116_3427577744"/>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427577744"/>
      <w:bookmarkStart w:id="246" w:name="__Fieldmark__117_342757774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427577744"/>
      <w:bookmarkStart w:id="248" w:name="__Fieldmark__118_342757774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3427577744"/>
      <w:bookmarkStart w:id="250" w:name="__Fieldmark__119_3427577744"/>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427577744"/>
      <w:bookmarkStart w:id="252" w:name="__Fieldmark__120_342757774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427577744"/>
      <w:bookmarkStart w:id="254" w:name="__Fieldmark__121_342757774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427577744"/>
      <w:bookmarkStart w:id="256" w:name="__Fieldmark__122_342757774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427577744"/>
      <w:bookmarkStart w:id="258" w:name="__Fieldmark__123_3427577744"/>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427577744"/>
      <w:bookmarkStart w:id="260" w:name="__Fieldmark__124_3427577744"/>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3427577744"/>
      <w:bookmarkStart w:id="262" w:name="__Fieldmark__125_3427577744"/>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427577744"/>
      <w:bookmarkStart w:id="264" w:name="__Fieldmark__126_342757774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427577744"/>
      <w:bookmarkStart w:id="266" w:name="__Fieldmark__127_342757774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427577744"/>
      <w:bookmarkStart w:id="268" w:name="__Fieldmark__128_342757774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427577744"/>
      <w:bookmarkStart w:id="270" w:name="__Fieldmark__129_342757774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427577744"/>
      <w:bookmarkStart w:id="272" w:name="__Fieldmark__130_342757774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427577744"/>
      <w:bookmarkStart w:id="274" w:name="__Fieldmark__131_342757774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427577744"/>
      <w:bookmarkStart w:id="276" w:name="__Fieldmark__132_342757774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427577744"/>
      <w:bookmarkStart w:id="278" w:name="__Fieldmark__133_342757774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427577744"/>
      <w:bookmarkStart w:id="280" w:name="__Fieldmark__134_342757774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427577744"/>
      <w:bookmarkStart w:id="282" w:name="__Fieldmark__135_342757774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427577744"/>
      <w:bookmarkStart w:id="284" w:name="__Fieldmark__136_342757774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427577744"/>
      <w:bookmarkStart w:id="286" w:name="__Fieldmark__137_342757774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3427577744"/>
      <w:bookmarkStart w:id="288" w:name="__Fieldmark__138_3427577744"/>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427577744"/>
      <w:bookmarkStart w:id="290" w:name="__Fieldmark__139_342757774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427577744"/>
      <w:bookmarkStart w:id="292" w:name="__Fieldmark__140_342757774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427577744"/>
      <w:bookmarkStart w:id="294" w:name="__Fieldmark__141_342757774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427577744"/>
      <w:bookmarkStart w:id="296" w:name="__Fieldmark__142_342757774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427577744"/>
      <w:bookmarkStart w:id="298" w:name="__Fieldmark__143_342757774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427577744"/>
      <w:bookmarkStart w:id="300" w:name="__Fieldmark__144_342757774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427577744"/>
      <w:bookmarkStart w:id="302" w:name="__Fieldmark__145_342757774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427577744"/>
      <w:bookmarkStart w:id="304" w:name="__Fieldmark__146_342757774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427577744"/>
      <w:bookmarkStart w:id="306" w:name="__Fieldmark__147_342757774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427577744"/>
      <w:bookmarkStart w:id="308" w:name="__Fieldmark__148_342757774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427577744"/>
      <w:bookmarkStart w:id="310" w:name="__Fieldmark__149_342757774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427577744"/>
      <w:bookmarkStart w:id="312" w:name="__Fieldmark__150_342757774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427577744"/>
      <w:bookmarkStart w:id="314" w:name="__Fieldmark__151_342757774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427577744"/>
      <w:bookmarkStart w:id="316" w:name="__Fieldmark__152_342757774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427577744"/>
      <w:bookmarkStart w:id="318" w:name="__Fieldmark__153_342757774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427577744"/>
      <w:bookmarkStart w:id="320" w:name="__Fieldmark__154_342757774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427577744"/>
      <w:bookmarkStart w:id="322" w:name="__Fieldmark__155_342757774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427577744"/>
      <w:bookmarkStart w:id="324" w:name="__Fieldmark__156_342757774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427577744"/>
      <w:bookmarkStart w:id="326" w:name="__Fieldmark__157_342757774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427577744"/>
      <w:bookmarkStart w:id="328" w:name="__Fieldmark__158_342757774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427577744"/>
      <w:bookmarkStart w:id="330" w:name="__Fieldmark__159_342757774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427577744"/>
      <w:bookmarkStart w:id="332" w:name="__Fieldmark__160_342757774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427577744"/>
      <w:bookmarkStart w:id="334" w:name="__Fieldmark__161_342757774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427577744"/>
      <w:bookmarkStart w:id="336" w:name="__Fieldmark__162_342757774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3427577744"/>
      <w:bookmarkStart w:id="338" w:name="__Fieldmark__163_3427577744"/>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427577744"/>
      <w:bookmarkStart w:id="340" w:name="__Fieldmark__164_342757774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427577744"/>
      <w:bookmarkStart w:id="342" w:name="__Fieldmark__165_342757774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427577744"/>
      <w:bookmarkStart w:id="344" w:name="__Fieldmark__166_342757774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427577744"/>
      <w:bookmarkStart w:id="346" w:name="__Fieldmark__167_342757774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427577744"/>
      <w:bookmarkStart w:id="348" w:name="__Fieldmark__168_342757774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427577744"/>
      <w:bookmarkStart w:id="350" w:name="__Fieldmark__169_342757774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427577744"/>
      <w:bookmarkStart w:id="352" w:name="__Fieldmark__170_342757774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427577744"/>
      <w:bookmarkStart w:id="354" w:name="__Fieldmark__171_342757774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427577744"/>
      <w:bookmarkStart w:id="356" w:name="__Fieldmark__172_342757774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427577744"/>
      <w:bookmarkStart w:id="358" w:name="__Fieldmark__173_342757774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427577744"/>
      <w:bookmarkStart w:id="360" w:name="__Fieldmark__174_342757774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427577744"/>
      <w:bookmarkStart w:id="362" w:name="__Fieldmark__175_342757774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427577744"/>
      <w:bookmarkStart w:id="364" w:name="__Fieldmark__176_342757774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427577744"/>
      <w:bookmarkStart w:id="366" w:name="__Fieldmark__177_342757774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427577744"/>
      <w:bookmarkStart w:id="368" w:name="__Fieldmark__178_342757774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3427577744"/>
      <w:bookmarkStart w:id="370" w:name="__Fieldmark__179_3427577744"/>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427577744"/>
      <w:bookmarkStart w:id="372" w:name="__Fieldmark__180_342757774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427577744"/>
      <w:bookmarkStart w:id="374" w:name="__Fieldmark__181_342757774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427577744"/>
      <w:bookmarkStart w:id="376" w:name="__Fieldmark__182_342757774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427577744"/>
      <w:bookmarkStart w:id="378" w:name="__Fieldmark__183_342757774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427577744"/>
      <w:bookmarkStart w:id="380" w:name="__Fieldmark__184_342757774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427577744"/>
      <w:bookmarkStart w:id="382" w:name="__Fieldmark__185_342757774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427577744"/>
      <w:bookmarkStart w:id="384" w:name="__Fieldmark__186_342757774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427577744"/>
      <w:bookmarkStart w:id="386" w:name="__Fieldmark__187_342757774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427577744"/>
      <w:bookmarkStart w:id="388" w:name="__Fieldmark__188_342757774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427577744"/>
      <w:bookmarkStart w:id="390" w:name="__Fieldmark__189_342757774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427577744"/>
      <w:bookmarkStart w:id="392" w:name="__Fieldmark__190_342757774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427577744"/>
      <w:bookmarkStart w:id="394" w:name="__Fieldmark__191_342757774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427577744"/>
      <w:bookmarkStart w:id="396" w:name="__Fieldmark__192_342757774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427577744"/>
      <w:bookmarkStart w:id="398" w:name="__Fieldmark__193_342757774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427577744"/>
      <w:bookmarkStart w:id="400" w:name="__Fieldmark__194_342757774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dc:language>en-US</dc:language>
  <cp:lastModifiedBy>Lloyd McKenzie</cp:lastModifiedBy>
  <dcterms:modified xsi:type="dcterms:W3CDTF">2013-10-18T03:14:00Z</dcterms:modified>
  <cp:revision>4</cp:revision>
  <dc:subject/>
  <dc:title>Recommendation for HL7 RIM Change</dc:title>
</cp:coreProperties>
</file>